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144"/>
          <w:szCs w:val="144"/>
        </w:rPr>
      </w:pPr>
      <w:r>
        <w:rPr>
          <w:rFonts w:cs="DecoType Naskh Special" w:ascii="MS Sans Serif;Arial" w:hAnsi="MS Sans Serif;Arial"/>
          <w:sz w:val="144"/>
          <w:szCs w:val="144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144"/>
          <w:szCs w:val="1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نظرات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في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غزوة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تبوك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cs="Simplified Arabic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تع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تغف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هْد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ض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ض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رَ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يُ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مْ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ذ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ُ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( 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قَات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مُوتُ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نْت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سْلِم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( 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قُو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وْ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دِ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يُصْلِح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مَا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غْف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نُوب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طِع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رَسُو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ز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وْز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ظِ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ـ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وص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َيِّ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فَ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ن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ت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قَلْ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لِي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ت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م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ِّ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زَغ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ؤ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و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ا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ر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ا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طي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يُرِيد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يُطْفِئ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و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أَفْوَاه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تِم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ور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رِ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كَافِر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ح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ل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او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شدي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ل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تَأَ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ا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ئ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س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د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ام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زف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(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زَال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قَاتِلُون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ت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رُدُّو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ِين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ْتَطَاع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( </w:t>
      </w:r>
      <w:r>
        <w:rPr>
          <w:rFonts w:ascii="MS Sans Serif;Arial" w:hAnsi="MS Sans Serif;Arial" w:cs="Simplified Arabic"/>
          <w:szCs w:val="32"/>
          <w:rtl w:val="true"/>
        </w:rPr>
        <w:t>وَل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رْض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يَهُو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صَا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ت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تَّبِ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لَّت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ض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ض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ل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سَّ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تا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ُنّ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ِّ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 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ِـد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ـنَّ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َاقَاتِه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ضِ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ُد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ُّو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ِ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ِفْعَة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ِسلامُ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ـَ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ِرْعُـ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سِـَلاحُ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بْ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جَــ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ُّلْمَة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ُـَ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عَـقِيد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افِع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لام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َامْش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ظِ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وَائهَـ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مَّتِ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َـْر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قص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زَّنَ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َ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شَــرْق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َحَلُّ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لحَـيَّةِ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الكُ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قْـص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لَّـ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وَان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َفَغَـيْ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نْقِـذ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ِدّ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</w:t>
      </w:r>
      <w:r>
        <w:rPr>
          <w:rFonts w:ascii="MS Sans Serif;Arial" w:hAnsi="MS Sans Serif;Arial" w:cs="Simplified Arabic"/>
          <w:szCs w:val="32"/>
          <w:rtl w:val="true"/>
        </w:rPr>
        <w:t>با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قلِّ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د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اق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ار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ض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ج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َو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س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ُع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ا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ساء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ز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ِ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ك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ْبَر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َم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صلاح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قعقاع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ح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م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فا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رَ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قُ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س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ك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رِي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رجُ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َّ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نَ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جَمِي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َّن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نِع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</w:t>
      </w:r>
      <w:r>
        <w:rPr>
          <w:rFonts w:ascii="MS Sans Serif;Arial" w:hAnsi="MS Sans Serif;Arial" w:cs="Simplified Arabic"/>
          <w:szCs w:val="32"/>
          <w:rtl w:val="true"/>
        </w:rPr>
        <w:t>َو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َ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و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ستله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و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ْرِ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دع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ؤَرِّ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صلِ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</w:t>
      </w:r>
      <w:r>
        <w:rPr>
          <w:rFonts w:ascii="MS Sans Serif;Arial" w:hAnsi="MS Sans Serif;Arial" w:cs="Simplified Arabic"/>
          <w:szCs w:val="32"/>
          <w:rtl w:val="true"/>
        </w:rPr>
        <w:t>ُوح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ِدَاء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ْلاق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هِد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ِأَن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ـيْ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بْعُـوث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َشَر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َمّ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ضَائِل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ِـــلا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عَ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َرِيّ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َّمس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َمَر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ص</w:t>
      </w:r>
      <w:r>
        <w:rPr>
          <w:rFonts w:ascii="MS Sans Serif;Arial" w:hAnsi="MS Sans Serif;Arial" w:cs="Simplified Arabic"/>
          <w:szCs w:val="32"/>
          <w:rtl w:val="true"/>
        </w:rPr>
        <w:t>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طَل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م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ه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دَل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يْ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يْش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غِ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ِد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شْ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ر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صِ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ت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وَيْع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ِ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قر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َّارِيخ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ِــبَ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ضَ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وْ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يْ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دْر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َــبَرْ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</w:t>
      </w:r>
      <w:r>
        <w:rPr>
          <w:rFonts w:ascii="MS Sans Serif;Arial" w:hAnsi="MS Sans Serif;Arial" w:cs="Simplified Arabic"/>
          <w:szCs w:val="32"/>
          <w:rtl w:val="true"/>
        </w:rPr>
        <w:t>َوْ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س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ز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س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ا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َ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ف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د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ف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م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مع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ُ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ت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أ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ته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اد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اد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ا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ز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ؤت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ت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ك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زيم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!!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ـ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ـ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مـ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صـ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ـ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ـار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</w:t>
      </w:r>
      <w:r>
        <w:rPr>
          <w:rFonts w:ascii="MS Sans Serif;Arial" w:hAnsi="MS Sans Serif;Arial" w:cs="Simplified Arabic"/>
          <w:szCs w:val="32"/>
          <w:rtl w:val="true"/>
        </w:rPr>
        <w:t>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ل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ص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ب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جه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ه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ل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تسا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ئ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َ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عذَ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ئ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ضَح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أذلَّ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آ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ت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( </w:t>
      </w:r>
      <w:r>
        <w:rPr>
          <w:rFonts w:ascii="MS Sans Serif;Arial" w:hAnsi="MS Sans Serif;Arial" w:cs="Simplified Arabic"/>
          <w:szCs w:val="32"/>
          <w:rtl w:val="true"/>
        </w:rPr>
        <w:t>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قُو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ئْذ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فْتِ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فِتْن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قَط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هَنَّ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ُحِيط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كَافِر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ر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ب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ب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و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صع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شت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ج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تذ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بِ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ذْرَ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ج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ح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مُحِص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ضَاق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هِ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حُب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َاق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فُس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َن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لْجَأ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يْ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ُ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ا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يَتُوب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َّوَّا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َّحِي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د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د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تَوْ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ح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م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ج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( </w:t>
      </w:r>
      <w:r>
        <w:rPr>
          <w:rFonts w:ascii="MS Sans Serif;Arial" w:hAnsi="MS Sans Serif;Arial" w:cs="Simplified Arabic"/>
          <w:szCs w:val="32"/>
          <w:rtl w:val="true"/>
        </w:rPr>
        <w:t>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يُن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فِيض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َمْع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زَ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جِد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ْفِق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ض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ز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دن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ت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أَحَسِ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تْرَك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قُو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فْتَن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خ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ث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داع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سائ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رجا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اح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ستق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مز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مز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ند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خ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هزئ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هز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ٍ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ثق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خف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شَ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ث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ِر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َه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عتن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َع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ثقل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لف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ب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ه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وع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" </w:t>
      </w:r>
      <w:r>
        <w:rPr>
          <w:rFonts w:ascii="MS Sans Serif;Arial" w:hAnsi="MS Sans Serif;Arial" w:cs="Simplified Arabic"/>
          <w:szCs w:val="32"/>
          <w:rtl w:val="true"/>
        </w:rPr>
        <w:t>كذ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خلف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ز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ي</w:t>
      </w:r>
      <w:r>
        <w:rPr>
          <w:rFonts w:cs="Simplified Arabic" w:ascii="MS Sans Serif;Arial" w:hAnsi="MS Sans Serif;Arial"/>
          <w:szCs w:val="32"/>
          <w:rtl w:val="true"/>
        </w:rPr>
        <w:t xml:space="preserve">" .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>-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َدعُـ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هارً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خَلَ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ُجُـو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َـدّ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ْـدَار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صَد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ثبِّ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cs="Simplified Arabic" w:ascii="MS Sans Serif;Arial" w:hAnsi="MS Sans Serif;Arial"/>
          <w:szCs w:val="32"/>
          <w:rtl w:val="true"/>
        </w:rPr>
        <w:t xml:space="preserve">- 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َر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ك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ج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(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َقَا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نفِ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ر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ا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هَنَّ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شَ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ر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فْقَه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ا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َد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م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إح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نَفِّذ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طَلْحَةُ</w:t>
      </w:r>
      <w:r>
        <w:rPr>
          <w:rFonts w:cs="Simplified Arabic" w:ascii="MS Sans Serif;Arial" w:hAnsi="MS Sans Serif;Arial"/>
          <w:szCs w:val="32"/>
          <w:rtl w:val="true"/>
        </w:rPr>
        <w:t xml:space="preserve">] 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قتح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ِ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ِر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ِز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نْ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و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وَّ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يتوجَّ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ثَمُود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ب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طَّ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ج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طَّ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دخ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ط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ي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"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خل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تبا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ي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هم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‍‍‍‍‍‍‍‍‍‍‍</w:t>
      </w:r>
      <w:r>
        <w:rPr>
          <w:rFonts w:cs="Simplified Arabic" w:ascii="MS Sans Serif;Arial" w:hAnsi="MS Sans Serif;Arial"/>
          <w:szCs w:val="32"/>
          <w:rtl w:val="true"/>
        </w:rPr>
        <w:t xml:space="preserve">!!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َلَم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و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ا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َلَم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َلَم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ك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َلَم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ًا</w:t>
      </w:r>
      <w:r>
        <w:rPr>
          <w:rFonts w:cs="Simplified Arabic" w:ascii="MS Sans Serif;Arial" w:hAnsi="MS Sans Serif;Arial"/>
          <w:szCs w:val="32"/>
          <w:rtl w:val="true"/>
        </w:rPr>
        <w:t xml:space="preserve">- :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ت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رْك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َلَم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تَمَسَّك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س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cs="Simplified Arabic" w:ascii="MS Sans Serif;Arial" w:hAnsi="MS Sans Serif;Arial"/>
          <w:szCs w:val="32"/>
          <w:rtl w:val="true"/>
        </w:rPr>
        <w:t xml:space="preserve">&lt; </w:t>
      </w:r>
      <w:r>
        <w:rPr>
          <w:rFonts w:ascii="MS Sans Serif;Arial" w:hAnsi="MS Sans Serif;Arial" w:cs="Simplified Arabic"/>
          <w:szCs w:val="32"/>
          <w:rtl w:val="true"/>
        </w:rPr>
        <w:t>د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َمُود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 : "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ر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وضئ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جَ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ئ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ْلِف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ك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فع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ث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هُب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خَيَّم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جُ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ضَ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َنَقَت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ِن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عِ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حْتَمَ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ح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cs="Simplified Arabic" w:ascii="MS Sans Serif;Arial" w:hAnsi="MS Sans Serif;Arial"/>
          <w:szCs w:val="32"/>
          <w:rtl w:val="true"/>
        </w:rPr>
        <w:t xml:space="preserve">&lt; </w:t>
      </w:r>
      <w:r>
        <w:rPr>
          <w:rFonts w:ascii="MS Sans Serif;Arial" w:hAnsi="MS Sans Serif;Arial" w:cs="Simplified Arabic"/>
          <w:szCs w:val="32"/>
          <w:rtl w:val="true"/>
        </w:rPr>
        <w:t>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َيء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ـ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ص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َنْ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ِن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شُ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وَّت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أ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ُلّ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بي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cs="Simplified Arabic" w:ascii="MS Sans Serif;Arial" w:hAnsi="MS Sans Serif;Arial"/>
          <w:szCs w:val="32"/>
          <w:rtl w:val="true"/>
        </w:rPr>
        <w:t>&gt; 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ا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تَبُوك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ره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لغ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حَ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ب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بَّت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قط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قت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اد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َدْعَم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يل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دع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د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َ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َيل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ُولَ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دع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ُكَافِئَ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فأ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" </w:t>
      </w:r>
      <w:r>
        <w:rPr>
          <w:rFonts w:ascii="MS Sans Serif;Arial" w:hAnsi="MS Sans Serif;Arial" w:cs="Simplified Arabic"/>
          <w:szCs w:val="32"/>
          <w:rtl w:val="true"/>
        </w:rPr>
        <w:t>حفظ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ظ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ادة</w:t>
      </w:r>
      <w:r>
        <w:rPr>
          <w:rFonts w:cs="Simplified Arabic" w:ascii="MS Sans Serif;Arial" w:hAnsi="MS Sans Serif;Arial"/>
          <w:szCs w:val="32"/>
          <w:rtl w:val="true"/>
        </w:rPr>
        <w:t xml:space="preserve">" . 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فوظ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ائ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ا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ط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ا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ن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عت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ش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ح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ب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ر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ب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 : "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س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زما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ْطَلِ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ت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ذ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ظه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ُضِح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ُرِ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م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تبوك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"</w:t>
      </w:r>
      <w:r>
        <w:rPr>
          <w:rFonts w:ascii="MS Sans Serif;Arial" w:hAnsi="MS Sans Serif;Arial" w:cs="Simplified Arabic"/>
          <w:szCs w:val="32"/>
          <w:rtl w:val="true"/>
        </w:rPr>
        <w:t>دع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َيُلْحِق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أ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ز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ا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ز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ج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ا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:" 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ي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:" </w:t>
      </w:r>
      <w:r>
        <w:rPr>
          <w:rFonts w:ascii="MS Sans Serif;Arial" w:hAnsi="MS Sans Serif;Arial" w:cs="Simplified Arabic"/>
          <w:szCs w:val="32"/>
          <w:rtl w:val="true"/>
        </w:rPr>
        <w:t>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cs="Simplified Arabic" w:ascii="MS Sans Serif;Arial" w:hAnsi="MS Sans Serif;Arial"/>
          <w:szCs w:val="32"/>
          <w:rtl w:val="true"/>
        </w:rPr>
        <w:t xml:space="preserve">."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و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ْف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ربد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ض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صا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كَفِّنَ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غَسِّل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ع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أعينو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فن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ه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ت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ا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ر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أ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أعينو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ف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ك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" </w:t>
      </w:r>
      <w:r>
        <w:rPr>
          <w:rFonts w:ascii="MS Sans Serif;Arial" w:hAnsi="MS Sans Serif;Arial" w:cs="Simplified Arabic"/>
          <w:szCs w:val="32"/>
          <w:rtl w:val="true"/>
        </w:rPr>
        <w:t>ت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ك</w:t>
      </w:r>
      <w:r>
        <w:rPr>
          <w:rFonts w:cs="Simplified Arabic" w:ascii="MS Sans Serif;Arial" w:hAnsi="MS Sans Serif;Arial"/>
          <w:szCs w:val="32"/>
          <w:rtl w:val="true"/>
        </w:rPr>
        <w:t xml:space="preserve">."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فن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مو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هْ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و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ؤ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لكنـ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َقْــطُر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ين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حمد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تبوك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ف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حد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يهق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ي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رون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أنَّ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تبوك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ر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ُعا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عا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يْثِ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وفِ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عاوية</w:t>
      </w:r>
      <w:r>
        <w:rPr>
          <w:rFonts w:cs="Simplified Arabic" w:ascii="MS Sans Serif;Arial" w:hAnsi="MS Sans Serif;Arial"/>
          <w:szCs w:val="32"/>
          <w:rtl w:val="true"/>
        </w:rPr>
        <w:t xml:space="preserve">] 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ع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َّ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تساء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ُخْب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قُ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حَدٌ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قائ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ع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وفِ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بالمدين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ُلّ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ف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تبوك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از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د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و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تبوك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ونِمْ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ب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ت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س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ب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سر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جادين</w:t>
      </w:r>
      <w:r>
        <w:rPr>
          <w:rFonts w:cs="Simplified Arabic" w:ascii="MS Sans Serif;Arial" w:hAnsi="MS Sans Serif;Arial"/>
          <w:szCs w:val="32"/>
          <w:rtl w:val="true"/>
        </w:rPr>
        <w:t>]. "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ق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" </w:t>
      </w:r>
      <w:r>
        <w:rPr>
          <w:rFonts w:ascii="MS Sans Serif;Arial" w:hAnsi="MS Sans Serif;Arial" w:cs="Simplified Arabic"/>
          <w:szCs w:val="32"/>
          <w:rtl w:val="true"/>
        </w:rPr>
        <w:t>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اع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جا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" </w:t>
      </w:r>
      <w:r>
        <w:rPr>
          <w:rFonts w:ascii="MS Sans Serif;Arial" w:hAnsi="MS Sans Serif;Arial" w:cs="Simplified Arabic"/>
          <w:szCs w:val="32"/>
          <w:rtl w:val="true"/>
        </w:rPr>
        <w:t>أ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ا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ل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و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تسا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ف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ق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س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ض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س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ض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".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جادين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ج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ا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ا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ز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دين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جادي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ُخبِ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ب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ر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جاديْ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ز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جادين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فلُقِّ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جا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ر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تبوك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لف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تم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cs="Simplified Arabic" w:ascii="MS Sans Serif;Arial" w:hAnsi="MS Sans Serif;Arial"/>
          <w:szCs w:val="32"/>
          <w:rtl w:val="true"/>
        </w:rPr>
        <w:t xml:space="preserve">. ( 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خْز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بِ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ع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ور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سْع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ْدِي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بِأَيْمَان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ـ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تبوك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ن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ز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ا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غ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ز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ه</w:t>
      </w:r>
      <w:r>
        <w:rPr>
          <w:rFonts w:cs="Simplified Arabic" w:ascii="MS Sans Serif;Arial" w:hAnsi="MS Sans Serif;Arial"/>
          <w:szCs w:val="32"/>
          <w:rtl w:val="true"/>
        </w:rPr>
        <w:t xml:space="preserve">. ( </w:t>
      </w:r>
      <w:r>
        <w:rPr>
          <w:rFonts w:ascii="MS Sans Serif;Arial" w:hAnsi="MS Sans Serif;Arial" w:cs="Simplified Arabic"/>
          <w:szCs w:val="32"/>
          <w:rtl w:val="true"/>
        </w:rPr>
        <w:t>إِنّ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كِيد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يْ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أَكِي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يْ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فَمَهِّ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كَافِر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ْهِلْ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ُوَيْ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 [</w:t>
      </w:r>
      <w:r>
        <w:rPr>
          <w:rFonts w:ascii="MS Sans Serif;Arial" w:hAnsi="MS Sans Serif;Arial" w:cs="Simplified Arabic"/>
          <w:szCs w:val="32"/>
          <w:rtl w:val="true"/>
        </w:rPr>
        <w:t>خالدًا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ُكيْدِ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د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دل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خال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لق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ص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ل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أس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وص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قميص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وص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ذهب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ج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ُزهِّ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خ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أتعج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ناد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ذ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ـ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أكيد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ت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. </w:t>
      </w:r>
      <w:r>
        <w:rPr>
          <w:rFonts w:ascii="MS Sans Serif;Arial" w:hAnsi="MS Sans Serif;Arial" w:cs="Simplified Arabic"/>
          <w:szCs w:val="32"/>
          <w:rtl w:val="true"/>
        </w:rPr>
        <w:t>و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لي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ص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هاد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ره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ا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ر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ي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ستقب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س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صطف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ا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تقب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صو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- :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ط</w:t>
      </w:r>
      <w:r>
        <w:rPr>
          <w:rFonts w:ascii="MS Sans Serif;Arial" w:hAnsi="MS Sans Serif;Arial" w:cs="Simplified Arabic"/>
          <w:szCs w:val="32"/>
          <w:rtl w:val="true"/>
        </w:rPr>
        <w:t>ل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نيَّ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داعْ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ج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َ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َاعْ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عُو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جئ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م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طاعْ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جئ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َّ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رح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عْ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إ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بالمدين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رجا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د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طَئِت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ط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ي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دين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س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ؤ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عو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تبوك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ت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ص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ئهم</w:t>
      </w:r>
      <w:r>
        <w:rPr>
          <w:rFonts w:cs="Simplified Arabic" w:ascii="MS Sans Serif;Arial" w:hAnsi="MS Sans Serif;Arial"/>
          <w:szCs w:val="32"/>
          <w:rtl w:val="true"/>
        </w:rPr>
        <w:t xml:space="preserve">. ( </w:t>
      </w:r>
      <w:r>
        <w:rPr>
          <w:rFonts w:ascii="MS Sans Serif;Arial" w:hAnsi="MS Sans Serif;Arial" w:cs="Simplified Arabic"/>
          <w:szCs w:val="32"/>
          <w:rtl w:val="true"/>
        </w:rPr>
        <w:t>وَلَيَنصُرَ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صُر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قَوِيّ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زِيز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ز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تبوك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قائ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و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ف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هز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إع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ص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ك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ه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زن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وليا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يز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ط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ِّ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دا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ل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أ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أف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ب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َبِ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ضراء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بي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مي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رث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يّ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واغ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غف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خط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ة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</w:t>
      </w:r>
      <w:r>
        <w:rPr>
          <w:rFonts w:cs="Simplified Arabic" w:ascii="MS Sans Serif;Arial" w:hAnsi="MS Sans Serif;Arial"/>
          <w:szCs w:val="32"/>
          <w:rtl w:val="true"/>
        </w:rPr>
        <w:t>-.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ز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ت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و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اعظ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ع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ا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غ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ز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اب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صا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حل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اذف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ا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تف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ل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صَص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بْر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ُوْل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ْبَا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دِي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ُّفْتَ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ه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و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أو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دروس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ه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صا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ُر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ك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د</w:t>
      </w:r>
      <w:r>
        <w:rPr>
          <w:rFonts w:ascii="MS Sans Serif;Arial" w:hAnsi="MS Sans Serif;Arial" w:cs="Simplified Arabic"/>
          <w:szCs w:val="32"/>
          <w:rtl w:val="true"/>
        </w:rPr>
        <w:t>ع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ِـ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ط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ــالدَّ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ك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َ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طب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ف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َّـانِي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فَــ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افع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ـد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م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صاح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ـ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ذ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ـحبان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ثانيها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لص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ش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هز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ت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يَنصُرَ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صُر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ب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ح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ف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ب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ت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ل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رَج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َادُو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بَا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وْضَع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ِلاَ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بْغُونَك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فِتْن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فِي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مَّا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ج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تر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افؤ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ك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د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طا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ث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ل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ثب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ص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ص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اح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ا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َ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ات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ر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ي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رهَ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ت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ب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دع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ل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قل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د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ه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بمك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ج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ـــ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طاب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ـ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أسـ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ـتسـ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بـو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رْك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ر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ظ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ساب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ح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جم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كاء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مِلُ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سائ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وَيَمْكُر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مْكُ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يْ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اكِر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ز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ا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ث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ف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اطئ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ي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ديره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مضاي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تبوك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لي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عمه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حُفّ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ع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حذيف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آ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ط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ا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سو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شق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ر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ف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ط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صر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و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ب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س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م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َا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لك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ص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ُرَّ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ج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ئ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سائ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ك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هج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غ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ف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ْحق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واسِ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كعبًا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بت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َّ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وق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يْ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كَافِر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َلاَ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د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سس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ص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بص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َّت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ز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َّ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َّ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!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وا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ون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يد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ل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ن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ها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ك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كس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صَر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ز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تبوك</w:t>
      </w:r>
      <w:r>
        <w:rPr>
          <w:rFonts w:cs="Simplified Arabic" w:ascii="MS Sans Serif;Arial" w:hAnsi="MS Sans Serif;Arial"/>
          <w:szCs w:val="32"/>
          <w:rtl w:val="true"/>
        </w:rPr>
        <w:t>&gt; -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حداث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ص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غير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ثيث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ر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ا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ه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د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غ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هيم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ُو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ارم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ر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صبر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بط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اف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س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جها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ص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صب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ك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طمئ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ش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ت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( </w:t>
      </w:r>
      <w:r>
        <w:rPr>
          <w:rFonts w:ascii="MS Sans Serif;Arial" w:hAnsi="MS Sans Serif;Arial" w:cs="Simplified Arabic"/>
          <w:szCs w:val="32"/>
          <w:rtl w:val="true"/>
        </w:rPr>
        <w:t>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بَق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لِمَتُ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عِبَاد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رْسَل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إِنّ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نصُور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ند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غَالِب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راه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تف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             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ئ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ل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ذ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            </w:t>
      </w:r>
      <w:r>
        <w:rPr>
          <w:rFonts w:ascii="MS Sans Serif;Arial" w:hAnsi="MS Sans Serif;Arial" w:cs="Simplified Arabic"/>
          <w:szCs w:val="32"/>
          <w:rtl w:val="true"/>
        </w:rPr>
        <w:t>مضط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ائ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يح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             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واف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        </w:t>
      </w:r>
      <w:r>
        <w:rPr>
          <w:rFonts w:ascii="MS Sans Serif;Arial" w:hAnsi="MS Sans Serif;Arial" w:cs="Simplified Arabic"/>
          <w:szCs w:val="32"/>
          <w:rtl w:val="true"/>
        </w:rPr>
        <w:t>عُص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اف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تسو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س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                  </w:t>
      </w:r>
      <w:r>
        <w:rPr>
          <w:rFonts w:ascii="MS Sans Serif;Arial" w:hAnsi="MS Sans Serif;Arial" w:cs="Simplified Arabic"/>
          <w:szCs w:val="32"/>
          <w:rtl w:val="true"/>
        </w:rPr>
        <w:t>كالبه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ظائر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تنف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                 </w:t>
      </w:r>
      <w:r>
        <w:rPr>
          <w:rFonts w:ascii="MS Sans Serif;Arial" w:hAnsi="MS Sans Serif;Arial" w:cs="Simplified Arabic"/>
          <w:szCs w:val="32"/>
          <w:rtl w:val="true"/>
        </w:rPr>
        <w:t>الغ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تعد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تنف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              </w:t>
      </w:r>
      <w:r>
        <w:rPr>
          <w:rFonts w:ascii="MS Sans Serif;Arial" w:hAnsi="MS Sans Serif;Arial" w:cs="Simplified Arabic"/>
          <w:szCs w:val="32"/>
          <w:rtl w:val="true"/>
        </w:rPr>
        <w:t>إق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ج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              </w:t>
      </w:r>
      <w:r>
        <w:rPr>
          <w:rFonts w:ascii="MS Sans Serif;Arial" w:hAnsi="MS Sans Serif;Arial" w:cs="Simplified Arabic"/>
          <w:szCs w:val="32"/>
          <w:rtl w:val="true"/>
        </w:rPr>
        <w:t>الخص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َدِّ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بد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ــ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    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د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قِظ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         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ابك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قِظ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         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ابك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ه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وس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           </w:t>
      </w:r>
      <w:r>
        <w:rPr>
          <w:rFonts w:ascii="MS Sans Serif;Arial" w:hAnsi="MS Sans Serif;Arial" w:cs="Simplified Arabic"/>
          <w:szCs w:val="32"/>
          <w:rtl w:val="true"/>
        </w:rPr>
        <w:t>ب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بك</w:t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أم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        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بك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ز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اف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لك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 xml:space="preserve">: (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لاَئِكَت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صَلّ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بِي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ل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سَلِّم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سْلِ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راه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راه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راه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راه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ِك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ا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</w:p>
    <w:p>
      <w:pPr>
        <w:pStyle w:val="Normal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4:38:00Z</dcterms:created>
  <dc:creator>m</dc:creator>
  <dc:description/>
  <dc:language>en-US</dc:language>
  <cp:lastModifiedBy>***</cp:lastModifiedBy>
  <dcterms:modified xsi:type="dcterms:W3CDTF">2002-08-12T02:44:00Z</dcterms:modified>
  <cp:revision>2</cp:revision>
  <dc:subject/>
  <dc:title>إنَّ الحمد لله ، نحمده و نستعينه ونستغفره ونتوب إليه ، و نعوذ بالله من شرور أنفسنا ، ومن سيئات أعمالنا ، من يَهْدِه الله فلا م</dc:title>
</cp:coreProperties>
</file>